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Hlk198722157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_Hlk198716905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вятнадцатая очередная сессия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_Hlk198716905"/>
      <w:bookmarkStart w:id="3" w:name="_Hlk198716905"/>
      <w:bookmarkEnd w:id="3"/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 ноября 2025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№ 33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bookmarkStart w:id="4" w:name="_Hlk198716961"/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в отдельные решения Собрания депутатов Приморского муниципального округа Архангель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в сфере осуществления муниципального контро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  <w:bookmarkStart w:id="5" w:name="_Hlk198716961"/>
      <w:bookmarkStart w:id="6" w:name="_Hlk198716961"/>
      <w:bookmarkEnd w:id="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2 статьи 25 Федерального закона         от 31 июля 2020 года № 248-ФЗ «О государственном контроле (надзоре)                        и муниципальном контроле в Российской Федерации», постановлением Правительства Российской Федерации от 1 октября 2025 года № 1511                                «О периодичности проведения обязательных профилактических визитов                 в рамках государственного контроля (надзора), муниципального контрол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. Внести в Положение о муниципальном жилищном контроле, утвержденное решением Собрания депутатов Приморского муниципального округа Архангельской области от 20 марта 2025 года № 265 «Об утверждении Положения о муниципальном жилищном контроле»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25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5. Обязательные профилактические визиты проводятся                             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для объектов муниципального контроля, отнесенных к категории среднего риска – не более одного обязательного профилактического визита </w:t>
        <w:br/>
        <w:t>в 5 лет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                          не проводя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2. Внести в Положение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, утвержденное решением Собрания депутатов Приморского муниципального округа Архангельской области от 20 марта 2025 года № 267 «Об утверждении Положения о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униципальном контроле 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»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23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3. Обязательные профилактические визиты проводятся                              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7" w:name="_Hlk212450890"/>
      <w:bookmarkEnd w:id="7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для объектов муниципального контроля, отнесенных к категории среднего риска – не более одного обязательного профилактического визита </w:t>
        <w:br/>
        <w:t>в 5 лет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                          не проводя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8" w:name="_Hlk212450890"/>
      <w:bookmarkEnd w:id="8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Внести в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контроле в сфере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, утвержденное решением Собрания депутатов Приморского муниципального округа Архангельской области от 20 марта 2025 года № 264 «Об утверждении Положения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контроле в сфере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»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пункт 24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4. Обязательные профилактические визиты проводятся                              со следующей периодичностью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для объектов муниципального контроля, отнесенных к категории высокого риска, – один обязательный профилактический визит в год           при условии непроведения инспекционного визита в текущем год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) для объектов муниципального контроля, отнесенных к категории среднего риска – не более одного обязательного профилактического визита </w:t>
        <w:br/>
        <w:t>в 5 лет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ля объектов муниципального контроля, отнесенных к категории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                          не проводятся.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4. Настоящее решение подлежит официальному опубликованию                     и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  <w:t>____________ В.А. Рудкина</w:t>
            </w:r>
          </w:p>
        </w:tc>
      </w:tr>
    </w:tbl>
    <w:p>
      <w:pPr>
        <w:pStyle w:val="Normal"/>
        <w:rPr/>
      </w:pPr>
      <w:r>
        <w:rPr/>
      </w:r>
      <w:bookmarkStart w:id="9" w:name="_Hlk198722157"/>
      <w:bookmarkStart w:id="10" w:name="_Hlk198722157"/>
      <w:bookmarkEnd w:id="1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16:00Z</dcterms:created>
  <dc:creator>1</dc:creator>
  <dc:description/>
  <cp:keywords/>
  <dc:language>en-US</dc:language>
  <cp:lastModifiedBy>Горбачева Елена Викторовна</cp:lastModifiedBy>
  <dcterms:modified xsi:type="dcterms:W3CDTF">2025-11-19T07:38:00Z</dcterms:modified>
  <cp:revision>2</cp:revision>
  <dc:subject/>
  <dc:title>ПРОЕКТ</dc:title>
</cp:coreProperties>
</file>